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" w:after="0"/>
        <w:ind w:left="0" w:right="79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 ВИ ЧИСТИТЕ ЗУБ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що стаття, яка наведена вище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 Як найкраще чистити зуби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Якою щіткою найкраще користуватися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Як важливо мати хороші зуби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. Як чистять зуби різні лю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рекомендують британські дослідники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Чистити зуби якомога частіше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Не намагатися чистити язик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Не чистити зуби із зайвим зусиллям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. Чистити язик частіше, ніж зуби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3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іщо потрібно чистити язик, як радить Бенте Хансен?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Варіанти правильної відповіді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Мова йде про бактерії або позбавленні від поганого запаху з рота чи те й інше. Може бути наданий переказ або пряма цитата з текст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збутися від бактері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зику можуть перебувати бактерії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/>
      </w:pPr>
      <w:r>
        <w:rPr>
          <w:sz w:val="28"/>
          <w:szCs w:val="28"/>
          <w:lang w:val="uk-UA"/>
        </w:rPr>
        <w:t>Бактерії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можна уникнути неприємного запаху з ро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иємний зап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/>
      </w:pPr>
      <w:r>
        <w:rPr>
          <w:sz w:val="28"/>
          <w:szCs w:val="28"/>
          <w:lang w:val="uk-UA"/>
        </w:rPr>
        <w:t>Щоб видалити бактерії і таким чином уникнути неприємного запаху з ро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бактерій буває неприємний запах з рота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4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ому в тексті згадується олівець?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 Щоб було зрозуміло, як тримати зубну щітку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Тому що починати треба в одному кутку, і щіткою, і олівцем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Щоб показати, що чистити зуби можна різними способами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. Тому що до чищення зубів треба ставитися так само серйозно, як до письма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завдан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У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готуєте свою власну заправку для салату. Ось рецепт на 100 мілілітрів  (мл) заправ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алатне мас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60 мл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цет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0 мл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оєвий соу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мл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мілілітрів (мл) салатного масла знадобиться, щоб зробити 150 мл цієї заправки?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розв’яз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відповідної пропор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 90 мл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завдань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Ц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Ц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іцерії подають дві круглі піци однакової товщини, але різних розмірів. Менша має діаметр 30 см і коштує 30 грошових одиниць. Велика має діаметр 40 см і коштує 40 грошових одиниц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 з двох піц вигідніше купувати?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Ваші міркува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розв’яз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слід застосувати формулу площі кру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покупка піци діаметром 40 см є вигіднішою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РУРГІЧНА ОПЕРАЦІЯ</w:t>
      </w:r>
    </w:p>
    <w:p>
      <w:pPr>
        <w:pStyle w:val="Style15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</wp:posOffset>
            </wp:positionH>
            <wp:positionV relativeFrom="paragraph">
              <wp:posOffset>416560</wp:posOffset>
            </wp:positionV>
            <wp:extent cx="5587365" cy="3128645"/>
            <wp:effectExtent l="0" t="0" r="0" b="0"/>
            <wp:wrapNone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Хірургічні операції, що здійснюються в спеціально обладнаних операційних приміщеннях, потрібні для лікування багатьох захворювань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1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>Пацієнти можуть не їсти і пити після операції, тому їм ставлять крапельницю, що містить воду, глюкозу і мінеральні солі. Іноді в крапельниці додають також антибіотики і заспокійливі засоб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>Чому глюкоза, що додають в крапельницю, дуже важлива для пацієнтів після операції?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 Щоб уникнути зневоднення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Щоб зменшити післяопераційну біль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 Щоб вилікувати післяопераційні інфекції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D Щоб забезпечити необхідне харчування</w:t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2</w:t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іть, чому хірургічні інструменти, що використовуються при проведенні операції, стерилізуються.</w:t>
      </w:r>
    </w:p>
    <w:p>
      <w:pPr>
        <w:pStyle w:val="Style15"/>
        <w:ind w:firstLine="851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иклади правильних відповідей: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Відповіді, у яких йдеться про необхідність упевнитися в тому, що на інструментах немає бактерій або мікробів, і це зупиняє поширення хвороби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ля того щоб не допустити проникнення бактерій у тіло хворого і його зараження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ля того щоб не дозволити бактеріям потрапити в тіло іншої людини, яку оперуватимуть.</w:t>
      </w:r>
    </w:p>
    <w:p>
      <w:pPr>
        <w:pStyle w:val="Style15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еповні відповіді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І. Відповіді, у яких йдеться про необхідність упевнитися в тому, що на інструментах немає бактерій, АЛЕ не говориться про те, що це зупиняє поширення хвороби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Щоб знищити на них усі мікроби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  <w:lang w:val="uk-UA"/>
        </w:rPr>
        <w:t>ІІ. Відповіді, у яких йдеться про призупинення поширення хвороби, АЛЕ не говориться про те, що причиною є знищення бактерій на інструментах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ак, людина нічим не заразиться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побігти будь-якому поширенню хвороби.</w:t>
      </w:r>
    </w:p>
    <w:p>
      <w:pPr>
        <w:pStyle w:val="Style15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иклад неправильних відповідей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Щоб зберегти їх чистими.</w:t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ому що вони проникають у тіло через розрізи, що роблять у процесі операції.</w:t>
      </w:r>
    </w:p>
    <w:p>
      <w:pPr>
        <w:pStyle w:val="Style15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 3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садка органів здійснюється шляхом проведення хірургічної операції і стає все більш і більш поширеним явищем. На діаграмі представлено число органів, пересаджених в одній із лікарень протягом 2003 року.</w:t>
      </w:r>
    </w:p>
    <w:p>
      <w:pPr>
        <w:pStyle w:val="Style15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55895" cy="22218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07" t="43259" r="17890" b="2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зробити наступні висновки з представленої вище діаграми?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ведіть «Так» або «Ні» для кожного твердж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можна зробити наступні висновки, виходячи 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ї, представленої на діаграмі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uk-UA"/>
              </w:rPr>
              <w:t>Так або Ні?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що людині пересадили легені, то серце теж потрібно пересади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 / Ні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рки – це найважливіші органи в тілі людин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 / Ні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ьшість пацієнтів, яким зробили пересадку, страждали від захворювань ни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 / Ні</w:t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авильна відповідь:</w:t>
      </w:r>
      <w:r>
        <w:rPr>
          <w:sz w:val="28"/>
          <w:szCs w:val="28"/>
          <w:lang w:val="uk-UA"/>
        </w:rPr>
        <w:t xml:space="preserve"> «Ні», «Ні», «Так» у зазначеному порядку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90620</wp:posOffset>
              </wp:positionH>
              <wp:positionV relativeFrom="page">
                <wp:posOffset>10109835</wp:posOffset>
              </wp:positionV>
              <wp:extent cx="17843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796.05pt;mso-position-vertical-relative:page;margin-left:29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9" w:after="0"/>
      <w:ind w:left="478" w:hanging="0"/>
      <w:outlineLvl w:val="1"/>
    </w:pPr>
    <w:rPr>
      <w:rFonts w:ascii="Arial" w:hAnsi="Arial" w:eastAsia="Arial" w:cs="Arial"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90" w:after="0"/>
      <w:ind w:left="136" w:right="796" w:hanging="0"/>
      <w:outlineLvl w:val="5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spacing w:lineRule="auto" w:line="240" w:before="120" w:after="0"/>
      <w:ind w:left="609" w:hanging="0"/>
      <w:outlineLvl w:val="8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spacing w:lineRule="auto" w:line="240" w:before="0" w:after="0"/>
      <w:ind w:left="136" w:right="796" w:hanging="0"/>
    </w:pPr>
    <w:rPr>
      <w:rFonts w:ascii="Arial" w:hAnsi="Arial" w:eastAsia="Arial" w:cs="Arial"/>
      <w:b/>
      <w:bCs/>
      <w:i/>
      <w:lang w:val="en-US"/>
    </w:rPr>
  </w:style>
  <w:style w:type="character" w:styleId="WW8Num1z0">
    <w:name w:val="WW8Num1z0"/>
    <w:qFormat/>
    <w:rPr>
      <w:rFonts w:ascii="Arial" w:hAnsi="Arial" w:eastAsia="Arial" w:cs="Arial"/>
      <w:spacing w:val="-1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w w:val="100"/>
      <w:sz w:val="22"/>
      <w:szCs w:val="22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spacing w:lineRule="auto" w:line="240" w:before="0" w:after="0"/>
      <w:ind w:left="744" w:hanging="630"/>
    </w:pPr>
    <w:rPr>
      <w:rFonts w:ascii="Times New Roman" w:hAnsi="Times New Roman" w:eastAsia="Times New Roman" w:cs="Times New Roman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gtn</dc:creator>
  <dc:description/>
  <cp:keywords/>
  <dc:language>en-US</dc:language>
  <cp:lastModifiedBy>Yulya</cp:lastModifiedBy>
  <cp:lastPrinted>2017-01-04T10:57:00Z</cp:lastPrinted>
  <dcterms:modified xsi:type="dcterms:W3CDTF">2017-09-11T08:51:00Z</dcterms:modified>
  <cp:revision>6</cp:revision>
  <dc:subject/>
  <dc:title/>
</cp:coreProperties>
</file>