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нтегроване тестове завдання із читання, математики, природничих дисциплі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Варіант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а ЗНЗ 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ізвище, ім’я 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 _______________________ Рік народження 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Завдання 1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ВІТРЯНА К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96635" cy="6572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400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657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користайте текст «Повітряна куля», щоб дати відповід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такі запитан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У чому полягає суть цього тексту?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нганія наражався на небезпеку під час польоту на кулі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нганія встановив новий світовий рекорд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нганія пролетів як над морем, так і над суше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D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ітряна куля Сінганії була величезно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джайпат Сінганія використовував технічні розробки, пов’язані з двома іншими видами транспорту. Із якими саме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______________________________________________________________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______________________________________________________________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 якою метою на малюнку в цьому тексті зображений реактивний «Боїнг»?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Для чого на малюнку зображені дві повітряні кулі?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96515" cy="3237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б порівняти розмір кулі Сінганії до і після того, як її надули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б порівняти розмір кулі Сінганії з розміром інших теплових повітряних куль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б показати, що куля Сінганії виглядає маленькою із землі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б показати, що куля Сінганії ледь не зіткнулася з іншою куле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Завдання 2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САДІВНИК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адівника є 32 м дроту, яким він хоче позначити на землі межу клумби. Форму клумби йому потрібно вибрати з варіантів, наведених нижче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382895" cy="27247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ведіть у таблиці слово «Так» або «Ні» біля кожної форми клумби залежно від того, вистачить або не вистачить садівникові 32 м дроту, щоб позначити її межу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70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180"/>
        <w:gridCol w:w="2140"/>
      </w:tblGrid>
      <w:tr>
        <w:trPr>
          <w:trHeight w:val="24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uk-UA"/>
              </w:rPr>
              <w:t>Форма клумб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w w:val="99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  <w:sz w:val="28"/>
                <w:szCs w:val="28"/>
                <w:lang w:val="uk-UA"/>
              </w:rPr>
              <w:t>Чи вистачить 32 м дро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w w:val="99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  <w:sz w:val="28"/>
                <w:szCs w:val="28"/>
                <w:lang w:val="uk-UA"/>
              </w:rPr>
              <w:t>щоб позначити межу клумби?</w:t>
            </w:r>
          </w:p>
        </w:tc>
      </w:tr>
      <w:tr>
        <w:trPr>
          <w:trHeight w:val="3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Форма 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951" w:right="373" w:hanging="425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/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73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3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Форма B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951" w:right="373" w:hanging="425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/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73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3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Форма 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951" w:right="373" w:hanging="425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Так/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73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3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Форма D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951" w:right="373" w:hanging="425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 xml:space="preserve">Так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73" w:hanging="0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Завдання 3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Х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180340</wp:posOffset>
            </wp:positionV>
            <wp:extent cx="3733800" cy="1543050"/>
            <wp:effectExtent l="0" t="0" r="0" b="0"/>
            <wp:wrapTight wrapText="bothSides">
              <wp:wrapPolygon edited="0">
                <wp:start x="-42" y="0"/>
                <wp:lineTo x="-42" y="21440"/>
                <wp:lineTo x="21600" y="21440"/>
                <wp:lineTo x="21600" y="0"/>
                <wp:lineTo x="-42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алюнку зображені сліди людини, що рухається. Довжина кро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дстань від кінця п’яти сліду однієї ноги до кінця п’яти сліду іншої н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ходи чоловіків залежність між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близно виражається формулою </w:t>
      </w:r>
      <w:r>
        <w:fldChar w:fldCharType="begin"/>
      </w:r>
      <w:r>
        <w:rPr>
          <w:position w:val="-20"/>
          <w:sz w:val="3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36"/>
        </w:rPr>
      </w:r>
      <w:r>
        <w:rPr>
          <w:position w:val="-20"/>
          <w:sz w:val="3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36"/>
        </w:rPr>
      </w:r>
      <w:r>
        <w:rPr>
          <w:rFonts w:cs="Times New Roman" w:ascii="Times New Roman" w:hAnsi="Times New Roman"/>
          <w:position w:val="-20"/>
          <w:sz w:val="36"/>
        </w:rPr>
        <w:drawing>
          <wp:inline distT="0" distB="0" distL="0" distR="0">
            <wp:extent cx="123825" cy="314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15" r="-2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36"/>
        </w:rPr>
      </w:r>
      <w:r>
        <w:rPr>
          <w:position w:val="-20"/>
          <w:sz w:val="3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140, д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кількість кроків за хвилину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вжина кроку в мет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ючи цю формулу, визначте, чому дорівнює довжина кроку Сергія, якщо він робить 70 кроків за хвил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2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о знає, що довжина його кроку дорівнює 0,80 м. Використовуючи дану вище формулу, обчисліть швидкість Павла в метрах за хвилину (м/хв), а потім у кілометрах за годину (км/г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 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b/>
          <w:sz w:val="32"/>
          <w:szCs w:val="32"/>
          <w:u w:val="single"/>
          <w:lang w:val="uk-UA"/>
        </w:rPr>
        <w:t>Завдання 4.</w:t>
      </w:r>
      <w:r>
        <w:rPr>
          <w:b/>
          <w:sz w:val="32"/>
          <w:szCs w:val="32"/>
          <w:lang w:val="uk-UA"/>
        </w:rPr>
        <w:t xml:space="preserve"> ТІСТО ДЛЯ ХЛІБА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385</wp:posOffset>
            </wp:positionH>
            <wp:positionV relativeFrom="paragraph">
              <wp:posOffset>128270</wp:posOffset>
            </wp:positionV>
            <wp:extent cx="2190750" cy="1647825"/>
            <wp:effectExtent l="0" t="0" r="0" b="0"/>
            <wp:wrapSquare wrapText="bothSides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Під час приготування тіста для хліба кухар змішує борошно, воду, сіль і дріжджі. Після цього тісто кладуть на декілька годин у яку-небудь ємність, щоб почався процес бродіння. При бродінні в тісті відбуваються хімічні процеси: дріжджі (одноклітинний гриб) перетворюють крохмаль і цукор, що містяться в борошні, у вуглекислий газ і спир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результаті бродіння тісто підіймається. Чому так відбувається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 Тісто підіймається, оскільки в ньому утворюється спирт, що переходить у газоподібний ст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B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сто підіймається, оскільки в ньому розмножуються одноклітинні гриб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 Тісто підіймається, оскільки в ньому утворюється вуглекислий га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. Тісто підіймається, оскільки при бродінні вода перетворюється на па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рез декілька годин після приготування тіста кухар зважив його та виявив, що маса тіста зменшилася. На початку кожного з чотирьох експериментів, зображених на малюнках, маса тіста одна й та ж сама. Результати яких двох експериментів повинен порівняти кухар, щоб з'ясувати, чи є дріжджі причиною зменшення маси тіст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5362575" cy="40671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A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хар повинен порівняти результати експериментів 1 і 2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B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хар повинен порівняти результати експериментів 1 і 3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C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хар повинен порівняти результати експериментів 2 і 4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хар повинен порівняти результати експериментів 3 і 4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ли дріжджове тісто, що підійшло, ставлять у піч, бульбашки газу й пари в тісті розширюються. Чому газ і пар розширюються при нагріванні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 Їх молекули стають більш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. Їх молекули рухаються швидш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C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сло їх молекул збільшується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Їх молекули стикаються рідше.</w:t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spacing w:lineRule="auto" w:line="240" w:before="90" w:after="0"/>
      <w:ind w:left="136" w:right="796" w:hanging="0"/>
      <w:outlineLvl w:val="5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8"/>
        <w:numId w:val="1"/>
      </w:numPr>
      <w:spacing w:lineRule="auto" w:line="240" w:before="120" w:after="0"/>
      <w:ind w:left="609" w:hanging="0"/>
      <w:outlineLvl w:val="8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9">
    <w:name w:val="Heading 9"/>
    <w:basedOn w:val="Normal"/>
    <w:next w:val="TextBody"/>
    <w:qFormat/>
    <w:pPr>
      <w:widowControl w:val="false"/>
      <w:spacing w:lineRule="auto" w:line="240" w:before="0" w:after="0"/>
      <w:ind w:left="136" w:right="796" w:hanging="0"/>
    </w:pPr>
    <w:rPr>
      <w:rFonts w:ascii="Arial" w:hAnsi="Arial" w:eastAsia="Arial" w:cs="Arial"/>
      <w:b/>
      <w:bCs/>
      <w:i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z3">
    <w:name w:val="WW8Num1z3"/>
    <w:qFormat/>
    <w:rPr>
      <w:rFonts w:ascii="Symbol" w:hAnsi="Symbol" w:eastAsia="Symbol" w:cs="Symbol"/>
      <w:w w:val="99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  <w:w w:val="99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spacing w:val="-1"/>
      <w:w w:val="99"/>
      <w:sz w:val="22"/>
      <w:szCs w:val="22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OC2">
    <w:name w:val="TOC 2"/>
    <w:basedOn w:val="Normal"/>
    <w:qFormat/>
    <w:pPr>
      <w:widowControl w:val="false"/>
      <w:spacing w:lineRule="auto" w:line="240" w:before="0" w:after="0"/>
      <w:ind w:left="104" w:hanging="368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6:00Z</dcterms:created>
  <dc:creator>gtn</dc:creator>
  <dc:description/>
  <cp:keywords/>
  <dc:language>en-US</dc:language>
  <cp:lastModifiedBy>Yulya</cp:lastModifiedBy>
  <cp:lastPrinted>2017-04-03T10:12:00Z</cp:lastPrinted>
  <dcterms:modified xsi:type="dcterms:W3CDTF">2017-04-05T13:49:00Z</dcterms:modified>
  <cp:revision>36</cp:revision>
  <dc:subject/>
  <dc:title/>
</cp:coreProperties>
</file>