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нтегроване тестове завдання із читання, математики, природничих дисциплі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Варіант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а ЗНЗ 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ізвище, ім’я 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 _______________________ Рік народження 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Завдання 1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К ВИ ЧИСТИТЕ ЗУБИ</w:t>
      </w:r>
    </w:p>
    <w:p>
      <w:pPr>
        <w:pStyle w:val="TextBody"/>
        <w:tabs>
          <w:tab w:val="clear" w:pos="708"/>
          <w:tab w:val="left" w:pos="9072" w:leader="none"/>
        </w:tabs>
        <w:ind w:left="137" w:right="178" w:firstLine="719"/>
        <w:jc w:val="both"/>
        <w:rPr/>
      </w:pPr>
      <w:r>
        <w:rPr>
          <w:sz w:val="28"/>
          <w:szCs w:val="28"/>
          <w:lang w:val="uk-UA"/>
        </w:rPr>
        <w:t>Чи стають ваші зуби чистішими від того, що ви чистите їх усе довше й ретельніше?</w:t>
      </w:r>
    </w:p>
    <w:p>
      <w:pPr>
        <w:pStyle w:val="TextBody"/>
        <w:tabs>
          <w:tab w:val="clear" w:pos="708"/>
          <w:tab w:val="left" w:pos="9072" w:leader="none"/>
        </w:tabs>
        <w:ind w:left="137" w:right="178" w:firstLine="719"/>
        <w:jc w:val="both"/>
        <w:rPr/>
      </w:pPr>
      <w:r>
        <w:rPr>
          <w:sz w:val="28"/>
          <w:szCs w:val="28"/>
          <w:lang w:val="uk-UA"/>
        </w:rPr>
        <w:t>Британські дослідники стверджують, що ні. Зазнавши на практиці безліч різних способів чищення зубів, вони, урешті-решт, з’ясували, що найкращий результат дає двохвилинна чистка звичайною щіткою без зайвих зусиль. Якщо сильно налягати на щітку, можна пошкодити емаль і ясна, так і не звільнивши зуби від залишків їжі та зубного нальоту.</w:t>
      </w:r>
    </w:p>
    <w:p>
      <w:pPr>
        <w:pStyle w:val="TextBody"/>
        <w:tabs>
          <w:tab w:val="clear" w:pos="708"/>
          <w:tab w:val="left" w:pos="9072" w:leader="none"/>
        </w:tabs>
        <w:ind w:left="137" w:right="178" w:firstLine="719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2741930</wp:posOffset>
            </wp:positionH>
            <wp:positionV relativeFrom="paragraph">
              <wp:posOffset>1106805</wp:posOffset>
            </wp:positionV>
            <wp:extent cx="2508250" cy="1237615"/>
            <wp:effectExtent l="0" t="0" r="0" b="0"/>
            <wp:wrapTopAndBottom/>
            <wp:docPr id="1" name="image2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5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Бенте Хансен, фахівець із чищення зубів, пояснює, що розумно тримати зубну щітку так, як ви тримаєте олівець. «Почніть в одному кутку і пройдіться щіткою по всьому ряду зубів, – радить вона. – Не забудьте почистити і свій язик! На ньому може знаходитися безліч бактерій, що викликають неприємний запах із рота».</w:t>
      </w:r>
    </w:p>
    <w:p>
      <w:pPr>
        <w:pStyle w:val="TextBody"/>
        <w:spacing w:before="2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Як ви чистите зуб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 – це стаття з норвезького журналу.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користовуйте текст, наведений вище, щоб дати відповіді на такі запитанн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ро що стаття, яка наведена вище?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. </w:t>
      </w:r>
      <w:r>
        <w:rPr>
          <w:rFonts w:cs="Times New Roman" w:ascii="Times New Roman" w:hAnsi="Times New Roman"/>
          <w:sz w:val="28"/>
          <w:szCs w:val="28"/>
          <w:lang w:val="uk-UA"/>
        </w:rPr>
        <w:t>Як найкраще чистити зуби?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ою щіткою найкраще користуватися?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важливо мати хороші зуби?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чистять зуби різні люд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Що рекомендують британські дослідники?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стити зуби якомога частіше.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намагатися чистити язик.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. Не чистити зуби із зайвим зусиллям.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стити язик частіше, ніж зуби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віщо потрібно чистити язик, як радить Бенте Хансен?</w:t>
      </w:r>
    </w:p>
    <w:p>
      <w:pPr>
        <w:pStyle w:val="Style14"/>
        <w:tabs>
          <w:tab w:val="clear" w:pos="708"/>
          <w:tab w:val="left" w:pos="1418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ому в тексті згадується олівець?</w:t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б було зрозуміло, як тримати зубну щітку.</w:t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 Тому що починати треба в одному кутку і щіткою, і олівцем.</w:t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б показати, що чистити зуби можна різними способами.</w:t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му що до чищення зубів треба ставитися так само серйозно, як до письма.</w:t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Завдання 2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СОУС</w:t>
      </w:r>
    </w:p>
    <w:p>
      <w:pPr>
        <w:pStyle w:val="Style14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готуєте свою власну заправку для салату. Ось рецепт на 100 мілілітрів  (мл) заправ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алатне мас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60 м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цет: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0 мл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оєвий соус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 мл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льки мілілітрів (мл) салатного масла знадобиться, щоб зробити 150 мл цієї заправки?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Завдання 3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Ц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іцерії подають дві круглі піци однакової товщини, але різних розмірів. Менша має діаметр 30 см і коштує 30 грошових одиниць. Велика має діаметр 40 см і коштує 40 грошових одиниц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у з двох піц вигідніше купувати?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іть Ваші міркува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/>
        <w:t xml:space="preserve"> </w:t>
      </w:r>
    </w:p>
    <w:tbl>
      <w:tblPr>
        <w:tblW w:w="10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sz w:val="32"/>
          <w:szCs w:val="32"/>
          <w:u w:val="single"/>
          <w:lang w:val="uk-UA"/>
        </w:rPr>
        <w:t>Завдання 4.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РУРГІЧНА ОПЕРАЦІЯ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Хірургічні операції, що здійснюються в спеціально обладнаних операційних приміщеннях, потрібні для лікування багатьох захворюва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6235</wp:posOffset>
            </wp:positionH>
            <wp:positionV relativeFrom="paragraph">
              <wp:posOffset>48895</wp:posOffset>
            </wp:positionV>
            <wp:extent cx="5587365" cy="3128645"/>
            <wp:effectExtent l="0" t="0" r="0" b="0"/>
            <wp:wrapNone/>
            <wp:docPr id="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8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8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Завдання 1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Пацієнти можуть не їсти і не пити після операції, тому їм ставлять крапельницю, що містить воду, глюкозу та мінеральні солі. Іноді в крапельниці додають також антибіотики й заспокійливі засоб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ому глюкоза, яку додають в крапельницю, дуже важлива для пацієнтів після операції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A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Щоб уникнути зневодненн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B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Щоб зменшити післяопераційний біл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C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Щоб вилікувати післяопераційні інфекц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D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Щоб забезпечити необхідне харчування.</w:t>
      </w:r>
    </w:p>
    <w:p>
      <w:pPr>
        <w:pStyle w:val="Normal"/>
        <w:tabs>
          <w:tab w:val="clear" w:pos="708"/>
          <w:tab w:val="left" w:pos="9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90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ясніть, чому хірургічні інструменти, що використовуються під час проведення операції, стерилізую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Завдання 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ересадка органів здійснюється шляхом проведення хірургічної операції і стає все більш і більш поширеним явищем. На діаграмі представлено число органів, пересаджених в одній із лікарень протягом 2003 року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255895" cy="222186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07" t="43259" r="17890" b="22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 можна зробити такі висновки з представленої вище діаграми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Обведіть «Так» або «Ні» для кожного твердженн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и можна зробити такі висновки, виходячи з інформації, представленої на діаграмі?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uk-UA"/>
              </w:rPr>
              <w:t>Так або Ні?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що людині пересадили легені, то серце теж потрібно пересадит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Так / Ні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рки – це найважливіші органи в тілі людин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Так / Ні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ьшість пацієнтів, яким зробили пересадку, страждали від захворювань ниро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Так / Ні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9" w:after="0"/>
      <w:ind w:left="478" w:hanging="0"/>
      <w:outlineLvl w:val="1"/>
    </w:pPr>
    <w:rPr>
      <w:rFonts w:ascii="Arial" w:hAnsi="Arial" w:eastAsia="Arial" w:cs="Arial"/>
      <w:sz w:val="36"/>
      <w:szCs w:val="36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spacing w:lineRule="auto" w:line="240" w:before="90" w:after="0"/>
      <w:ind w:left="136" w:right="796" w:hanging="0"/>
      <w:outlineLvl w:val="5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8"/>
        <w:numId w:val="1"/>
      </w:numPr>
      <w:spacing w:lineRule="auto" w:line="240" w:before="120" w:after="0"/>
      <w:ind w:left="609" w:hanging="0"/>
      <w:outlineLvl w:val="8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9">
    <w:name w:val="Heading 9"/>
    <w:basedOn w:val="Normal"/>
    <w:next w:val="TextBody"/>
    <w:qFormat/>
    <w:pPr>
      <w:widowControl w:val="false"/>
      <w:spacing w:lineRule="auto" w:line="240" w:before="0" w:after="0"/>
      <w:ind w:left="136" w:right="796" w:hanging="0"/>
    </w:pPr>
    <w:rPr>
      <w:rFonts w:ascii="Arial" w:hAnsi="Arial" w:eastAsia="Arial" w:cs="Arial"/>
      <w:b/>
      <w:bCs/>
      <w:i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z3">
    <w:name w:val="WW8Num1z3"/>
    <w:qFormat/>
    <w:rPr>
      <w:rFonts w:ascii="Symbol" w:hAnsi="Symbol" w:eastAsia="Symbol" w:cs="Symbol"/>
      <w:w w:val="99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w w:val="99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w w:val="99"/>
      <w:sz w:val="22"/>
      <w:szCs w:val="22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OC2">
    <w:name w:val="TOC 2"/>
    <w:basedOn w:val="Normal"/>
    <w:qFormat/>
    <w:pPr>
      <w:widowControl w:val="false"/>
      <w:spacing w:lineRule="auto" w:line="240" w:before="0" w:after="0"/>
      <w:ind w:left="104" w:hanging="368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30:00Z</dcterms:created>
  <dc:creator>gtn</dc:creator>
  <dc:description/>
  <cp:keywords/>
  <dc:language>en-US</dc:language>
  <cp:lastModifiedBy>Yulya</cp:lastModifiedBy>
  <cp:lastPrinted>2017-04-04T14:52:00Z</cp:lastPrinted>
  <dcterms:modified xsi:type="dcterms:W3CDTF">2017-04-05T13:46:00Z</dcterms:modified>
  <cp:revision>17</cp:revision>
  <dc:subject/>
  <dc:title/>
</cp:coreProperties>
</file>